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</w:t>
      </w:r>
      <w:r>
        <w:rPr>
          <w:rFonts w:cs="Verdana" w:ascii="Verdana" w:hAnsi="Verdana"/>
          <w:b/>
          <w:u w:val="single"/>
        </w:rPr>
        <w:t>Preisliste einiger TFT s (Stand 5.02.03)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15"/>
          <w:szCs w:val="15"/>
        </w:rPr>
        <w:t>(</w:t>
      </w:r>
      <w:r>
        <w:rPr>
          <w:rFonts w:cs="Verdana" w:ascii="Verdana" w:hAnsi="Verdana"/>
          <w:color w:val="FF4500"/>
          <w:sz w:val="15"/>
          <w:szCs w:val="15"/>
        </w:rPr>
        <w:t>EP</w:t>
      </w:r>
      <w:r>
        <w:rPr>
          <w:rFonts w:cs="Verdana" w:ascii="Verdana" w:hAnsi="Verdana"/>
          <w:sz w:val="15"/>
          <w:szCs w:val="15"/>
        </w:rPr>
        <w:t xml:space="preserve"> = Einführungspreis (Einführungsdatum), </w:t>
      </w:r>
      <w:r>
        <w:rPr>
          <w:rFonts w:cs="Verdana" w:ascii="Verdana" w:hAnsi="Verdana"/>
          <w:color w:val="FF1493"/>
          <w:sz w:val="15"/>
          <w:szCs w:val="15"/>
        </w:rPr>
        <w:t>AP</w:t>
      </w:r>
      <w:r>
        <w:rPr>
          <w:rFonts w:cs="Verdana" w:ascii="Verdana" w:hAnsi="Verdana"/>
          <w:sz w:val="15"/>
          <w:szCs w:val="15"/>
        </w:rPr>
        <w:t xml:space="preserve"> = aktueller Preis , </w:t>
      </w:r>
      <w:r>
        <w:rPr>
          <w:rFonts w:cs="Verdana" w:ascii="Verdana" w:hAnsi="Verdana"/>
          <w:color w:val="4B0082"/>
          <w:sz w:val="15"/>
          <w:szCs w:val="15"/>
        </w:rPr>
        <w:t>TV</w:t>
      </w:r>
      <w:r>
        <w:rPr>
          <w:rFonts w:cs="Verdana" w:ascii="Verdana" w:hAnsi="Verdana"/>
          <w:sz w:val="15"/>
          <w:szCs w:val="15"/>
        </w:rPr>
        <w:t xml:space="preserve"> = durchschnittlicher Tagesverlust pro Tag , </w:t>
      </w:r>
      <w:r>
        <w:rPr>
          <w:rFonts w:cs="Verdana" w:ascii="Verdana" w:hAnsi="Verdana"/>
          <w:color w:val="008000"/>
          <w:sz w:val="15"/>
          <w:szCs w:val="15"/>
        </w:rPr>
        <w:t>%</w:t>
      </w:r>
      <w:r>
        <w:rPr>
          <w:rFonts w:cs="Verdana" w:ascii="Verdana" w:hAnsi="Verdana"/>
          <w:sz w:val="15"/>
          <w:szCs w:val="15"/>
        </w:rPr>
        <w:t xml:space="preserve"> = Zufriedenheit ( Anzahl der Käufer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530"/>
        <w:gridCol w:w="1529"/>
        <w:gridCol w:w="1530"/>
        <w:gridCol w:w="1528"/>
        <w:gridCol w:w="1527"/>
      </w:tblGrid>
      <w:tr>
        <w:trPr>
          <w:trHeight w:val="58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i/>
                <w:color w:val="FF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Klass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color w:val="FF0000"/>
                <w:sz w:val="20"/>
                <w:szCs w:val="20"/>
              </w:rPr>
              <w:t xml:space="preserve">       </w:t>
            </w: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EF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color w:val="FF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DATUM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color w:val="FF0000"/>
                <w:sz w:val="20"/>
                <w:szCs w:val="20"/>
              </w:rPr>
              <w:t xml:space="preserve">       </w:t>
            </w: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AP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color w:val="FF0000"/>
                <w:sz w:val="20"/>
                <w:szCs w:val="20"/>
              </w:rPr>
              <w:t xml:space="preserve">       </w:t>
            </w: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TV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color w:val="FF0000"/>
                <w:sz w:val="20"/>
                <w:szCs w:val="20"/>
              </w:rPr>
              <w:t xml:space="preserve">         </w:t>
            </w: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FF"/>
                <w:sz w:val="20"/>
                <w:szCs w:val="20"/>
              </w:rPr>
              <w:t xml:space="preserve">      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19“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msung Syncmaster 191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65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04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2,33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,78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% (246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axdata Belinea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1910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9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05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8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,10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% (89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iyama AS4821D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9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09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30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91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% (19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cer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922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9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08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2,07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58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4% (34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eovo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-19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4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08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94,99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,17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. A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TX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V900MD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0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11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9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59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. A.</w:t>
            </w:r>
          </w:p>
        </w:tc>
      </w:tr>
      <w:tr>
        <w:trPr>
          <w:trHeight w:val="57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izo L771 (19,6"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9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2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70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,33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% (24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ye-Q 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14,40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07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79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0,32€ </w:t>
            </w:r>
          </w:p>
          <w:p>
            <w:pPr>
              <w:pStyle w:val="Normal"/>
              <w:rPr>
                <w:rFonts w:ascii="Verdana" w:hAnsi="Verdana" w:cs="Verdana"/>
                <w:color w:val="008000"/>
                <w:sz w:val="18"/>
                <w:szCs w:val="18"/>
              </w:rPr>
            </w:pPr>
            <w:r>
              <w:rPr>
                <w:rFonts w:cs="Verdana" w:ascii="Verdana" w:hAnsi="Verdana"/>
                <w:color w:val="008000"/>
                <w:sz w:val="18"/>
                <w:szCs w:val="18"/>
              </w:rPr>
              <w:t>(d.h.er steigt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. A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EC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CD 1920NX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9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7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0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95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% (18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ony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DM-S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. A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. A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9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k. A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. A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 xml:space="preserve">Sony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SDM-S91/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01.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9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. A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ideoseven L19C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11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9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,64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. A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Viewsonic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X9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9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.05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12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,35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% (22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Viewsonic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G 191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9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2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39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,11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% (6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iewsonic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G 1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9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2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39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83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% (6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18“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 xml:space="preserve">Neovo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S-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2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08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2,70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70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. A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enq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P 88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9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08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8,79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,32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% (6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aq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FT 80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50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2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0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72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% (5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izo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685(EX)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,1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9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6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80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91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% (14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iz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685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,1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9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.10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0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78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. A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color w:val="FF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Klass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color w:val="FF0000"/>
                <w:sz w:val="20"/>
                <w:szCs w:val="20"/>
              </w:rPr>
              <w:t xml:space="preserve">       </w:t>
            </w: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EF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color w:val="FF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DATU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color w:val="FF0000"/>
                <w:sz w:val="20"/>
                <w:szCs w:val="20"/>
              </w:rPr>
              <w:t xml:space="preserve">       </w:t>
            </w: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AP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color w:val="FF0000"/>
                <w:sz w:val="20"/>
                <w:szCs w:val="20"/>
              </w:rPr>
              <w:t xml:space="preserve">       </w:t>
            </w: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TV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color w:val="FF0000"/>
                <w:sz w:val="20"/>
                <w:szCs w:val="20"/>
              </w:rPr>
              <w:t xml:space="preserve">         </w:t>
            </w: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iz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68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9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2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29,55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,14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% (35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iz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6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9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2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75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.90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% (14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Fujitsu-Siemens 4612F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9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2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5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78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% (8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 xml:space="preserve">Fujitsu- Siemens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4613 F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9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3.04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75,73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37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% (6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P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18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.08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90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0,18€ </w:t>
            </w:r>
          </w:p>
          <w:p>
            <w:pPr>
              <w:pStyle w:val="Normal"/>
              <w:rPr>
                <w:rFonts w:ascii="Verdana" w:hAnsi="Verdana" w:cs="Verdana"/>
                <w:color w:val="008000"/>
                <w:sz w:val="18"/>
                <w:szCs w:val="18"/>
              </w:rPr>
            </w:pPr>
            <w:r>
              <w:rPr>
                <w:rFonts w:cs="Verdana" w:ascii="Verdana" w:hAnsi="Verdana"/>
                <w:color w:val="008000"/>
                <w:sz w:val="18"/>
                <w:szCs w:val="18"/>
              </w:rPr>
              <w:t>(er steigt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. A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P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18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10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. A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. A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% (3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Hitachi CML181SXW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9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03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1,72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,02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. A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 xml:space="preserve">Hyundai ImageFlat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L80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8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2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5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90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% (5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IBM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T84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6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2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50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6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% (8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Iiyama AS4611U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8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02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8,99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22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% (12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Iiyama AS4637U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4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05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89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02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% (40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LG </w:t>
            </w:r>
          </w:p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L1810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9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5.08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8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,77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% (5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1811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4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5.08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44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,21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% (12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2 L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,7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0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2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5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87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% (20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 1800 M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9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02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98,98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13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% (20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xdat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line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18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9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3.04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8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30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% (23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xdat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line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18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08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5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62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% (17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NEC </w:t>
            </w:r>
          </w:p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MultiSync LCD 1850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5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2.04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1,60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58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% (20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NEC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LCD 1880S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4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03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8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98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% (83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C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CD 18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30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2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70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0,11€</w:t>
            </w:r>
          </w:p>
          <w:p>
            <w:pPr>
              <w:pStyle w:val="Normal"/>
              <w:rPr>
                <w:rFonts w:ascii="Verdana" w:hAnsi="Verdana" w:cs="Verdana"/>
                <w:color w:val="008000"/>
                <w:sz w:val="18"/>
                <w:szCs w:val="18"/>
              </w:rPr>
            </w:pPr>
            <w:r>
              <w:rPr>
                <w:rFonts w:cs="Verdana" w:ascii="Verdana" w:hAnsi="Verdana"/>
                <w:color w:val="008000"/>
                <w:sz w:val="18"/>
                <w:szCs w:val="18"/>
              </w:rPr>
              <w:t>(er steigt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% (21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NEC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LCD 1850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9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2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97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12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% (3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Peacock ERGOVISION 18A TF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9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2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1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19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% (1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Philips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80B2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9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07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7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48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% (13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Philips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80P2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4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3.04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94,70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76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% (9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Philips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80P2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9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.02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2,99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,96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% (2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Samsung Syncmaster 181 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9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.02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8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,23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% (144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color w:val="FF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Klass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i/>
                <w:color w:val="FF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EF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i/>
                <w:color w:val="FF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DATU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color w:val="FF0000"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AP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color w:val="FF0000"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TV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color w:val="FF0000"/>
                <w:sz w:val="20"/>
                <w:szCs w:val="20"/>
              </w:rPr>
              <w:t xml:space="preserve">       </w:t>
            </w: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Samsung Syncmaster 800TF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9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2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80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,00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% (8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Scott LC-18P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9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07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7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53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% (4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Sharp </w:t>
            </w:r>
          </w:p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LL-T1803H/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4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7.06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95,90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87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% (1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Sharp </w:t>
            </w:r>
          </w:p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LLT-1820 H/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9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.05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60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,16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% (25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Sony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SDM-S8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9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03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7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77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% (15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Son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SDM-X8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9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07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93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,99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9% (63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Sony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SDM-X82/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9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10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6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47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% (10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Sony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SDM-M8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9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2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8,45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39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% (12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Son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A0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SDM-P82/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9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2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9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,33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% (13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Sony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SDM-N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4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2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99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28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% (19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ewsonic VX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60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02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9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93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% (11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ewsonic VG18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4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2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0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28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% (6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Yakumo TFT 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9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06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0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,52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% (4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17“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Acer AL7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05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5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53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% (12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Acer FP75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2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0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80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% (34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Acer AL7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12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9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1,02€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8000"/>
                <w:sz w:val="18"/>
                <w:szCs w:val="18"/>
              </w:rPr>
              <w:t>(er steigt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% (2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ADI MicroScan S7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07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9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% (8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Neovo F-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08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6,99,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91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% (13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Neovo X-17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9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08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6,99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80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% (19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AOC </w:t>
            </w:r>
          </w:p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LM7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09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7,99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89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% (20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AOC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LM 7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4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.09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9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,37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% (34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Benq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FP7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11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3,79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97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% (51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Benq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FP75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.05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3,99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80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% (51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Benq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FP 78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9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08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2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55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% (93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Cornea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CT17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09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4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.95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% (49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Cornea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CT17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09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6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69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% (5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Cornea CT1702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4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09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10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30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% (4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CTX</w:t>
            </w:r>
          </w:p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PV720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05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9,90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19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% (11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Eizo L565</w:t>
            </w:r>
          </w:p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28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04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5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11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% (147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Eizo L565K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10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0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67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% (19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Fujitsu- Siemens SCALEO CTM70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9.07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9,90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13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% (30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color w:val="FF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Klass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color w:val="FF0000"/>
                <w:sz w:val="20"/>
                <w:szCs w:val="20"/>
              </w:rPr>
              <w:t xml:space="preserve">       </w:t>
            </w: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EF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color w:val="FF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DATU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color w:val="FF0000"/>
                <w:sz w:val="20"/>
                <w:szCs w:val="20"/>
              </w:rPr>
              <w:t xml:space="preserve">       </w:t>
            </w: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AP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color w:val="FF0000"/>
                <w:sz w:val="20"/>
                <w:szCs w:val="20"/>
              </w:rPr>
              <w:t xml:space="preserve">       </w:t>
            </w: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TV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color w:val="FF0000"/>
                <w:sz w:val="20"/>
                <w:szCs w:val="20"/>
              </w:rPr>
              <w:t xml:space="preserve">         </w:t>
            </w: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Hercules Prophetview 920DV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01.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4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.94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% (1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Iiyama AS4314U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02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0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.93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% (53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Iiyama AS4315U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2.04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9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29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% (63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Iiyama AS4332U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51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2.04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2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68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% (25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LG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Flatron L1710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.12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2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.45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% (41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LG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782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3.04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9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.65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% (2099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Maxdat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Belinea 1017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08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1,90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33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% (105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Maxdat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Belinea 1017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2.04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4,90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.85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% (36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xdat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linea 1017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2.04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9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00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% (10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axdata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linea 1017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2.04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9,95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30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% (2470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NEC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LCD1700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9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2.04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9,90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30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% (7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NEC LCD1700N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07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5,99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62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% (20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Philips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70S2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9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.02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0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11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% (26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Philips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70B2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.02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5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36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% (5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Philips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70B2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4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.02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7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26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% (2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Philips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70B2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9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03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8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,04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% (25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Sampo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PD-80A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8.04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9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29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% (22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Samsung Samtron 71S TF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2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9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83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% (114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Samsung </w:t>
            </w:r>
          </w:p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Syncmaster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71S TF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1,20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2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6,90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85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% (132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Samsung Syncmaster 171N TF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4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2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3.50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52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% (8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Samsung </w:t>
            </w:r>
          </w:p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Syncmaster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71B TF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9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2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9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19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% (70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Samsung Syncmaster 171P TF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4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08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1,50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,62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% (47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Samsung </w:t>
            </w:r>
          </w:p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Syncmaste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72B TF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10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3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86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% (8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Samsung </w:t>
            </w:r>
          </w:p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Syncmaste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72T TF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10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9,21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88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% (39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Samsung </w:t>
            </w:r>
          </w:p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Syncmaste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71T TF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10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9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29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% (10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Samsung SM 170MP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40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2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6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54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% (5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color w:val="FF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Klass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color w:val="FF0000"/>
                <w:sz w:val="20"/>
                <w:szCs w:val="20"/>
              </w:rPr>
              <w:t xml:space="preserve">       </w:t>
            </w: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EF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color w:val="FF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DATU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color w:val="FF0000"/>
                <w:sz w:val="20"/>
                <w:szCs w:val="20"/>
              </w:rPr>
              <w:t xml:space="preserve">       </w:t>
            </w: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AP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color w:val="FF0000"/>
                <w:sz w:val="20"/>
                <w:szCs w:val="20"/>
              </w:rPr>
              <w:t xml:space="preserve">       </w:t>
            </w: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TV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color w:val="FF0000"/>
                <w:sz w:val="20"/>
                <w:szCs w:val="20"/>
              </w:rPr>
              <w:t xml:space="preserve">         </w:t>
            </w: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Sony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SDM-S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.05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5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62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% (55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Sony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SDM-S71/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7.11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9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11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% (5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Sony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SDM-X7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10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4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76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% (28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Sony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SDM-X72/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9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10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5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,11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% (20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deoseven L17A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2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9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69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% (56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deoseven L17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.11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2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65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% (22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deoseven L17M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0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.11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2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79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% (68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deoseven L17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03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9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00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9% (9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deoseven L17S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0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.11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4,64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21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% (2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ewsonic VE170m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2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5,90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95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% (3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ewsonic VX7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1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2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7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23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% (21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ewsonic VG1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6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2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0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08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% (12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Yakumo TFT 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9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06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5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79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% (194)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Quelle : </w:t>
      </w:r>
      <w:hyperlink r:id="rId2">
        <w:r>
          <w:rPr>
            <w:rStyle w:val="InternetLink"/>
            <w:rFonts w:cs="Verdana" w:ascii="Verdana" w:hAnsi="Verdana"/>
            <w:sz w:val="16"/>
            <w:szCs w:val="16"/>
          </w:rPr>
          <w:t>www.evendi.de</w:t>
        </w:r>
      </w:hyperlink>
      <w:r>
        <w:rPr>
          <w:rFonts w:cs="Verdana" w:ascii="Verdana" w:hAnsi="Verdana"/>
          <w:sz w:val="16"/>
          <w:szCs w:val="16"/>
        </w:rPr>
        <w:t xml:space="preserve"> 4.02.03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echerche : durch Jesse James für die Mitglieder des PRAD – Board und TFT – Interessierte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ür Eure Kritik , Bemerkungen und etc. bin ich sehr dankbar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hyperlink r:id="rId3">
        <w:r>
          <w:rPr>
            <w:rStyle w:val="InternetLink"/>
            <w:rFonts w:cs="Verdana" w:ascii="Verdana" w:hAnsi="Verdana"/>
            <w:sz w:val="16"/>
            <w:szCs w:val="16"/>
          </w:rPr>
          <w:t>marluki@web.de</w:t>
        </w:r>
      </w:hyperlink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vendi.de/" TargetMode="External"/><Relationship Id="rId3" Type="http://schemas.openxmlformats.org/officeDocument/2006/relationships/hyperlink" Target="mailto:marluki@web.d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3:59:00Z</dcterms:created>
  <dc:creator>Lukasz Jesse</dc:creator>
  <dc:description/>
  <dc:language>en-US</dc:language>
  <cp:lastModifiedBy>Lukasz Jesse</cp:lastModifiedBy>
  <dcterms:modified xsi:type="dcterms:W3CDTF">2003-02-04T20:26:00Z</dcterms:modified>
  <cp:revision>18</cp:revision>
  <dc:subject/>
  <dc:title>                          Preisliste einiger TFT s (Stand 4</dc:title>
</cp:coreProperties>
</file>